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5341"/>
      </w:tblGrid>
      <w:tr>
        <w:trPr>
          <w:trHeight w:val="1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u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prowadzonego w sposób niekonkurencyjny nr FEPZ.06.20-IP.01-001/26 dl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20 FEPZ 2021-2027</w:t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ór wniosków o dofinansowanie projektów</w:t>
            </w:r>
          </w:p>
        </w:tc>
      </w:tr>
      <w:tr>
        <w:trPr>
          <w:trHeight w:val="1232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łanie przez Wnioskodawców wniosków </w:t>
              <w:br/>
              <w:t>o dofinansowanie projektów w systemie SOWA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 02.01.2026 r.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o daty zakończenia naboru zgodnie z datą wskazaną we właściwym porozumieniu terytorialnym</w:t>
            </w:r>
          </w:p>
        </w:tc>
      </w:tr>
      <w:tr>
        <w:trPr>
          <w:trHeight w:val="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24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tap oceny merytorycznej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rmin ten w uzasadnionych przypadkach może zostać wydłużony.</w:t>
            </w:r>
          </w:p>
        </w:tc>
      </w:tr>
      <w:tr>
        <w:trPr>
          <w:trHeight w:val="139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sz w:val="22"/>
                <w:szCs w:val="22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tosowanie powtórnego Wezwania   do uzupełnienia i/lub poprawy wniosku   o dofinasowanie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</w:tc>
      </w:tr>
      <w:tr>
        <w:trPr>
          <w:trHeight w:val="1110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konanie uzupełnienia/poprawy wniosku   o dofinansowanie przez Wnioskodawcę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liczonych od dnia następującego po dniu wysłania ponownego wezwania do uzupełnienia/poprawy wniosku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ończenie oceny projektów - zatwierdzenie przez ION ostatecznego wyniku oceny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P FEPZ będzie publikowała informację o wyniku/wynikach oceny projektu/ów w ramach danej puli. Orientacyjny termin rozstrzygnięcia naboru dla wniosków, które zostaną złożone w odpowiedzi na ogłoszony nabór przypadnie nie później niż 40 dni roboczych od dnia opublikowania ostatniego wniosku w systemie SOWA EFS.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  <w:u w:val="single"/>
                </w:rPr>
                <w:t>www.funduszeue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raz na portalu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później niż </w:t>
            </w:r>
            <w:r>
              <w:rPr>
                <w:rFonts w:cs="Arial" w:ascii="Arial" w:hAnsi="Arial"/>
                <w:b/>
                <w:sz w:val="22"/>
                <w:szCs w:val="22"/>
              </w:rPr>
              <w:t>7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nia zatwierdzenia przez ION ostatecznego wyniku oceny.</w:t>
            </w:r>
          </w:p>
        </w:tc>
      </w:tr>
      <w:tr>
        <w:trPr>
          <w:trHeight w:val="76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. 2.01.2026 r.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Agnieszka Idzini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Zastępca Dyrekt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Wojewódzki Urząd Pra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/podpisano elektronicznie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ue.wzp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41:00Z</dcterms:created>
  <dc:creator>Leszek Sandomierski</dc:creator>
  <dc:description/>
  <cp:keywords/>
  <dc:language>en-US</dc:language>
  <cp:lastModifiedBy>Pietnicka Marta</cp:lastModifiedBy>
  <cp:lastPrinted>2023-12-20T12:56:00Z</cp:lastPrinted>
  <dcterms:modified xsi:type="dcterms:W3CDTF">2025-12-30T10:27:00Z</dcterms:modified>
  <cp:revision>3</cp:revision>
  <dc:subject/>
  <dc:title>EFS_firmowy</dc:title>
</cp:coreProperties>
</file>